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846814213"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802462789"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